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" w:leader="none"/>
          <w:tab w:val="left" w:pos="1382" w:leader="none"/>
          <w:tab w:val="left" w:pos="2221" w:leader="none"/>
          <w:tab w:val="left" w:pos="2682" w:leader="none"/>
          <w:tab w:val="left" w:pos="3035" w:leader="none"/>
          <w:tab w:val="left" w:pos="3496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7800</wp:posOffset>
                </wp:positionH>
                <wp:positionV relativeFrom="page">
                  <wp:posOffset>203200</wp:posOffset>
                </wp:positionV>
                <wp:extent cx="63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0,0,0,0,0e" fillcolor="white" stroked="t" o:allowincell="f" style="position:absolute;margin-left:14pt;margin-top:16pt;width:0pt;height:0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47700</wp:posOffset>
                </wp:positionH>
                <wp:positionV relativeFrom="page">
                  <wp:posOffset>190500</wp:posOffset>
                </wp:positionV>
                <wp:extent cx="2451100" cy="152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2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0" h="240">
                              <a:moveTo>
                                <a:pt x="0" y="0"/>
                              </a:moveTo>
                              <a:cubicBezTo>
                                <a:pt x="3860" y="0"/>
                                <a:pt x="0" y="0"/>
                                <a:pt x="3860" y="0"/>
                              </a:cubicBezTo>
                              <a:cubicBezTo>
                                <a:pt x="3860" y="240"/>
                                <a:pt x="3860" y="0"/>
                                <a:pt x="3860" y="240"/>
                              </a:cubicBezTo>
                              <a:cubicBezTo>
                                <a:pt x="0" y="240"/>
                                <a:pt x="3860" y="240"/>
                                <a:pt x="0" y="240"/>
                              </a:cubicBezTo>
                              <a:cubicBezTo>
                                <a:pt x="0" y="0"/>
                                <a:pt x="0" y="240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60,240" path="m0,0c3860,0,0,0,3860,0c3860,240,3860,0,3860,240c0,240,3860,240,0,240c0,0,0,240,0,0c0,0,0,0,0,0e" fillcolor="white" stroked="t" o:allowincell="f" style="position:absolute;margin-left:51pt;margin-top:15pt;width:192.95pt;height:11.9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50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50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78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08450</wp:posOffset>
                </wp:positionH>
                <wp:positionV relativeFrom="page">
                  <wp:posOffset>355600</wp:posOffset>
                </wp:positionV>
                <wp:extent cx="6096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2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302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26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41325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778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33350</wp:posOffset>
                </wp:positionH>
                <wp:positionV relativeFrom="paragraph">
                  <wp:posOffset>-132080</wp:posOffset>
                </wp:positionV>
                <wp:extent cx="6988810" cy="6858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8680" cy="685800"/>
                          <a:chOff x="0" y="0"/>
                          <a:chExt cx="69886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86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34760" y="109800"/>
                              <a:ext cx="4968360" cy="44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23" h="696">
                                  <a:moveTo>
                                    <a:pt x="0" y="0"/>
                                  </a:moveTo>
                                  <a:cubicBezTo>
                                    <a:pt x="434" y="11"/>
                                    <a:pt x="0" y="0"/>
                                    <a:pt x="434" y="11"/>
                                  </a:cubicBezTo>
                                  <a:cubicBezTo>
                                    <a:pt x="681" y="32"/>
                                    <a:pt x="434" y="11"/>
                                    <a:pt x="681" y="32"/>
                                  </a:cubicBezTo>
                                  <a:cubicBezTo>
                                    <a:pt x="1132" y="12"/>
                                    <a:pt x="681" y="32"/>
                                    <a:pt x="1132" y="12"/>
                                  </a:cubicBezTo>
                                  <a:cubicBezTo>
                                    <a:pt x="1690" y="48"/>
                                    <a:pt x="1132" y="12"/>
                                    <a:pt x="1690" y="48"/>
                                  </a:cubicBezTo>
                                  <a:cubicBezTo>
                                    <a:pt x="1931" y="32"/>
                                    <a:pt x="1690" y="48"/>
                                    <a:pt x="1931" y="32"/>
                                  </a:cubicBezTo>
                                  <a:cubicBezTo>
                                    <a:pt x="2300" y="48"/>
                                    <a:pt x="1931" y="32"/>
                                    <a:pt x="2300" y="48"/>
                                  </a:cubicBezTo>
                                  <a:cubicBezTo>
                                    <a:pt x="2648" y="12"/>
                                    <a:pt x="2300" y="48"/>
                                    <a:pt x="2648" y="12"/>
                                  </a:cubicBezTo>
                                  <a:cubicBezTo>
                                    <a:pt x="2996" y="44"/>
                                    <a:pt x="2648" y="12"/>
                                    <a:pt x="2996" y="44"/>
                                  </a:cubicBezTo>
                                  <a:cubicBezTo>
                                    <a:pt x="3427" y="32"/>
                                    <a:pt x="2996" y="44"/>
                                    <a:pt x="3427" y="32"/>
                                  </a:cubicBezTo>
                                  <a:cubicBezTo>
                                    <a:pt x="4297" y="32"/>
                                    <a:pt x="3427" y="32"/>
                                    <a:pt x="4297" y="32"/>
                                  </a:cubicBezTo>
                                  <a:cubicBezTo>
                                    <a:pt x="4595" y="48"/>
                                    <a:pt x="4297" y="32"/>
                                    <a:pt x="4595" y="48"/>
                                  </a:cubicBezTo>
                                  <a:cubicBezTo>
                                    <a:pt x="5025" y="12"/>
                                    <a:pt x="4595" y="48"/>
                                    <a:pt x="5025" y="12"/>
                                  </a:cubicBezTo>
                                  <a:cubicBezTo>
                                    <a:pt x="5415" y="44"/>
                                    <a:pt x="5025" y="12"/>
                                    <a:pt x="5415" y="44"/>
                                  </a:cubicBezTo>
                                  <a:cubicBezTo>
                                    <a:pt x="5775" y="12"/>
                                    <a:pt x="5415" y="44"/>
                                    <a:pt x="5775" y="12"/>
                                  </a:cubicBezTo>
                                  <a:cubicBezTo>
                                    <a:pt x="6253" y="48"/>
                                    <a:pt x="5775" y="12"/>
                                    <a:pt x="6253" y="48"/>
                                  </a:cubicBezTo>
                                  <a:cubicBezTo>
                                    <a:pt x="6739" y="12"/>
                                    <a:pt x="6253" y="48"/>
                                    <a:pt x="6739" y="12"/>
                                  </a:cubicBezTo>
                                  <a:cubicBezTo>
                                    <a:pt x="7090" y="37"/>
                                    <a:pt x="6739" y="12"/>
                                    <a:pt x="7090" y="37"/>
                                  </a:cubicBezTo>
                                  <a:cubicBezTo>
                                    <a:pt x="7475" y="41"/>
                                    <a:pt x="7090" y="37"/>
                                    <a:pt x="7475" y="41"/>
                                  </a:cubicBezTo>
                                  <a:cubicBezTo>
                                    <a:pt x="7623" y="14"/>
                                    <a:pt x="7475" y="41"/>
                                    <a:pt x="7623" y="14"/>
                                  </a:cubicBezTo>
                                  <a:cubicBezTo>
                                    <a:pt x="7613" y="187"/>
                                    <a:pt x="7623" y="14"/>
                                    <a:pt x="7613" y="187"/>
                                  </a:cubicBezTo>
                                  <a:cubicBezTo>
                                    <a:pt x="7621" y="399"/>
                                    <a:pt x="7613" y="187"/>
                                    <a:pt x="7621" y="399"/>
                                  </a:cubicBezTo>
                                  <a:cubicBezTo>
                                    <a:pt x="7603" y="559"/>
                                    <a:pt x="7621" y="399"/>
                                    <a:pt x="7603" y="559"/>
                                  </a:cubicBezTo>
                                  <a:cubicBezTo>
                                    <a:pt x="7622" y="685"/>
                                    <a:pt x="7603" y="559"/>
                                    <a:pt x="7622" y="685"/>
                                  </a:cubicBezTo>
                                  <a:cubicBezTo>
                                    <a:pt x="7214" y="696"/>
                                    <a:pt x="7622" y="685"/>
                                    <a:pt x="7214" y="696"/>
                                  </a:cubicBezTo>
                                  <a:cubicBezTo>
                                    <a:pt x="6862" y="667"/>
                                    <a:pt x="7214" y="696"/>
                                    <a:pt x="6862" y="667"/>
                                  </a:cubicBezTo>
                                  <a:cubicBezTo>
                                    <a:pt x="6409" y="687"/>
                                    <a:pt x="6862" y="667"/>
                                    <a:pt x="6409" y="687"/>
                                  </a:cubicBezTo>
                                  <a:cubicBezTo>
                                    <a:pt x="6009" y="684"/>
                                    <a:pt x="6409" y="687"/>
                                    <a:pt x="6009" y="684"/>
                                  </a:cubicBezTo>
                                  <a:cubicBezTo>
                                    <a:pt x="5583" y="687"/>
                                    <a:pt x="6009" y="684"/>
                                    <a:pt x="5583" y="687"/>
                                  </a:cubicBezTo>
                                  <a:cubicBezTo>
                                    <a:pt x="5256" y="668"/>
                                    <a:pt x="5583" y="687"/>
                                    <a:pt x="5256" y="668"/>
                                  </a:cubicBezTo>
                                  <a:cubicBezTo>
                                    <a:pt x="4789" y="684"/>
                                    <a:pt x="5256" y="668"/>
                                    <a:pt x="4789" y="684"/>
                                  </a:cubicBezTo>
                                  <a:cubicBezTo>
                                    <a:pt x="4339" y="687"/>
                                    <a:pt x="4789" y="684"/>
                                    <a:pt x="4339" y="687"/>
                                  </a:cubicBezTo>
                                  <a:cubicBezTo>
                                    <a:pt x="3738" y="684"/>
                                    <a:pt x="4339" y="687"/>
                                    <a:pt x="3738" y="684"/>
                                  </a:cubicBezTo>
                                  <a:cubicBezTo>
                                    <a:pt x="3344" y="687"/>
                                    <a:pt x="3738" y="684"/>
                                    <a:pt x="3344" y="687"/>
                                  </a:cubicBezTo>
                                  <a:cubicBezTo>
                                    <a:pt x="2883" y="684"/>
                                    <a:pt x="3344" y="687"/>
                                    <a:pt x="2883" y="684"/>
                                  </a:cubicBezTo>
                                  <a:cubicBezTo>
                                    <a:pt x="2422" y="668"/>
                                    <a:pt x="2883" y="684"/>
                                    <a:pt x="2422" y="668"/>
                                  </a:cubicBezTo>
                                  <a:cubicBezTo>
                                    <a:pt x="1931" y="659"/>
                                    <a:pt x="2422" y="668"/>
                                    <a:pt x="1931" y="659"/>
                                  </a:cubicBezTo>
                                  <a:cubicBezTo>
                                    <a:pt x="1458" y="684"/>
                                    <a:pt x="1931" y="659"/>
                                    <a:pt x="1458" y="684"/>
                                  </a:cubicBezTo>
                                  <a:cubicBezTo>
                                    <a:pt x="1060" y="687"/>
                                    <a:pt x="1458" y="684"/>
                                    <a:pt x="1060" y="687"/>
                                  </a:cubicBezTo>
                                  <a:cubicBezTo>
                                    <a:pt x="300" y="687"/>
                                    <a:pt x="1060" y="687"/>
                                    <a:pt x="300" y="687"/>
                                  </a:cubicBezTo>
                                  <a:cubicBezTo>
                                    <a:pt x="10" y="684"/>
                                    <a:pt x="300" y="687"/>
                                    <a:pt x="10" y="684"/>
                                  </a:cubicBezTo>
                                  <a:cubicBezTo>
                                    <a:pt x="30" y="515"/>
                                    <a:pt x="10" y="684"/>
                                    <a:pt x="30" y="515"/>
                                  </a:cubicBezTo>
                                  <a:cubicBezTo>
                                    <a:pt x="13" y="348"/>
                                    <a:pt x="30" y="515"/>
                                    <a:pt x="13" y="348"/>
                                  </a:cubicBezTo>
                                  <a:cubicBezTo>
                                    <a:pt x="20" y="166"/>
                                    <a:pt x="13" y="348"/>
                                    <a:pt x="20" y="166"/>
                                  </a:cubicBezTo>
                                  <a:cubicBezTo>
                                    <a:pt x="0" y="0"/>
                                    <a:pt x="20" y="166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14840" y="28440"/>
                              <a:ext cx="1473840" cy="64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20" y="60480"/>
                                <a:ext cx="102744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2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6" y="111"/>
                                      <a:pt x="1187" y="130"/>
                                      <a:pt x="1346" y="111"/>
                                    </a:cubicBezTo>
                                    <a:cubicBezTo>
                                      <a:pt x="1458" y="71"/>
                                      <a:pt x="1346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2"/>
                                      <a:pt x="1562" y="733"/>
                                      <a:pt x="1590" y="902"/>
                                    </a:cubicBezTo>
                                    <a:cubicBezTo>
                                      <a:pt x="1460" y="886"/>
                                      <a:pt x="1590" y="902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05408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2"/>
                                    </a:moveTo>
                                    <a:cubicBezTo>
                                      <a:pt x="392" y="326"/>
                                      <a:pt x="147" y="412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4"/>
                                      <a:pt x="996" y="768"/>
                                      <a:pt x="824" y="734"/>
                                    </a:cubicBezTo>
                                    <a:cubicBezTo>
                                      <a:pt x="648" y="686"/>
                                      <a:pt x="824" y="734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2"/>
                                      <a:pt x="0" y="456"/>
                                      <a:pt x="147" y="412"/>
                                    </a:cubicBezTo>
                                    <a:cubicBezTo>
                                      <a:pt x="147" y="412"/>
                                      <a:pt x="147" y="412"/>
                                      <a:pt x="147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9720"/>
                                <a:ext cx="102672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2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5" y="111"/>
                                      <a:pt x="1187" y="130"/>
                                      <a:pt x="1345" y="111"/>
                                    </a:cubicBezTo>
                                    <a:cubicBezTo>
                                      <a:pt x="1458" y="71"/>
                                      <a:pt x="1345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2"/>
                                      <a:pt x="1562" y="733"/>
                                      <a:pt x="1590" y="902"/>
                                    </a:cubicBezTo>
                                    <a:cubicBezTo>
                                      <a:pt x="1460" y="886"/>
                                      <a:pt x="1590" y="902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6" y="539"/>
                                      <a:pt x="457" y="622"/>
                                      <a:pt x="226" y="539"/>
                                    </a:cubicBezTo>
                                    <a:cubicBezTo>
                                      <a:pt x="0" y="443"/>
                                      <a:pt x="226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0"/>
                                <a:ext cx="105408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3"/>
                                    </a:moveTo>
                                    <a:cubicBezTo>
                                      <a:pt x="392" y="326"/>
                                      <a:pt x="147" y="413"/>
                                      <a:pt x="392" y="326"/>
                                    </a:cubicBezTo>
                                    <a:cubicBezTo>
                                      <a:pt x="601" y="244"/>
                                      <a:pt x="392" y="326"/>
                                      <a:pt x="601" y="244"/>
                                    </a:cubicBezTo>
                                    <a:cubicBezTo>
                                      <a:pt x="795" y="193"/>
                                      <a:pt x="601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7"/>
                                      <a:pt x="648" y="686"/>
                                      <a:pt x="483" y="647"/>
                                    </a:cubicBezTo>
                                    <a:cubicBezTo>
                                      <a:pt x="252" y="564"/>
                                      <a:pt x="483" y="647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3"/>
                                      <a:pt x="0" y="456"/>
                                      <a:pt x="147" y="413"/>
                                    </a:cubicBezTo>
                                    <a:cubicBezTo>
                                      <a:pt x="147" y="413"/>
                                      <a:pt x="147" y="413"/>
                                      <a:pt x="147" y="4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2080" y="161280"/>
                                <a:ext cx="1301760" cy="33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position w:val="16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Checklis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63480" cy="68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6160" y="106200"/>
                                <a:ext cx="455400" cy="45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31680"/>
                                  <a:ext cx="41724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25200"/>
                                  <a:ext cx="42984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6120"/>
                                  <a:ext cx="41724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2984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66348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0"/>
                                      <w:position w:val="-16"/>
                                      <w:szCs w:val="24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97400" y="113760"/>
                            <a:ext cx="2819520" cy="48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bCs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bCs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lectroni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-10.4pt;width:550.3pt;height:54pt" coordorigin="-210,-208" coordsize="11006,1080">
                <v:group id="shape_0" style="position:absolute;left:-210;top:-208;width:11006;height:1080">
                  <v:shape id="shape_0" coordsize="7623,696" path="m0,0c434,11,0,0,434,11c681,32,434,11,681,32c1132,12,681,32,1132,12c1690,48,1132,12,1690,48c1931,32,1690,48,1931,32c2300,48,1931,32,2300,48c2648,12,2300,48,2648,12c2996,44,2648,12,2996,44c3427,32,2996,44,3427,32c4297,32,3427,32,4297,32c4595,48,4297,32,4595,48c5025,12,4595,48,5025,12c5415,44,5025,12,5415,44c5775,12,5415,44,5775,12c6253,48,5775,12,6253,48c6739,12,6253,48,6739,12c7090,37,6739,12,7090,37c7475,41,7090,37,7475,41c7623,14,7475,41,7623,14c7613,187,7623,14,7613,187c7621,399,7613,187,7621,399c7603,559,7621,399,7603,559c7622,685,7603,559,7622,685c7214,696,7622,685,7214,696c6862,667,7214,696,6862,667c6409,687,6862,667,6409,687c6009,684,6409,687,6009,684c5583,687,6009,684,5583,687c5256,668,5583,687,5256,668c4789,684,5256,668,4789,684c4339,687,4789,684,4339,687c3738,684,4339,687,3738,684c3344,687,3738,684,3344,687c2883,684,3344,687,2883,684c2422,668,2883,684,2422,668c1931,659,2422,668,1931,659c1458,684,1931,659,1458,684c1060,687,1458,684,1060,687c300,687,1060,687,300,687c10,684,300,687,10,684c30,515,10,684,30,515c13,348,30,515,13,348c20,166,13,348,20,166c0,0,20,166,0,0c0,0,0,0,0,0e" stroked="t" o:allowincell="f" style="position:absolute;left:947;top:-35;width:7823;height:6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475;top:-163;width:2321;height:1009">
                    <v:shape id="shape_0" coordsize="1590,902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505;top:-68;width:1617;height:90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4,996,768,824,734c648,686,824,734,648,686c483,646,648,686,483,646c252,564,483,646,252,564c0,456,252,564,0,456c147,412,0,456,147,412c147,412,147,412,147,412e" stroked="t" o:allowincell="f" style="position:absolute;left:8475;top:-83;width:1659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590,902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86;top:-148;width:1616;height:901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631,929" path="m147,413c392,326,147,413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7,648,686,483,647c252,564,483,647,252,564c0,456,252,564,0,456c147,413,0,456,147,413c147,413,147,413,147,413e" stroked="t" o:allowincell="f" style="position:absolute;left:8555;top:-163;width:1659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746;top:91;width:2049;height:5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position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Checklis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210;top:-208;width:1045;height:1080">
                    <v:group id="shape_0" style="position:absolute;left:20;top:-41;width:716;height:717">
                      <v:shape id="shape_0" coordsize="657,657" path="m0,0c657,0,0,0,657,0c657,657,657,0,657,657c0,657,657,657,0,657c0,0,0,657,0,0c0,0,0,0,0,0e" fillcolor="black" stroked="t" o:allowincell="f" style="position:absolute;left:70;top:9;width:656;height:656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60;top:-1;width:676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57,657" path="m0,0c657,0,0,0,657,0c657,657,657,0,657,657c0,657,657,657,0,657c0,0,0,657,0,0c0,0,0,0,0,0e" fillcolor="white" stroked="t" o:allowincell="f" style="position:absolute;left:30;top:-31;width:656;height:656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20;top:-41;width:676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-210;top:-208;width:1044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position w:val="-16"/>
                                <w:szCs w:val="24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046;top:-29;width:4439;height:7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8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8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bCs/>
                            <w:iCs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bCs/>
                            <w:iCs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lectronic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019" w:leader="none"/>
          <w:tab w:val="left" w:pos="2957" w:leader="none"/>
          <w:tab w:val="left" w:pos="5752" w:leader="none"/>
          <w:tab w:val="left" w:pos="9605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019" w:leader="none"/>
          <w:tab w:val="left" w:pos="2957" w:leader="none"/>
          <w:tab w:val="left" w:pos="5752" w:leader="none"/>
          <w:tab w:val="left" w:pos="9605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019" w:leader="none"/>
          <w:tab w:val="left" w:pos="2957" w:leader="none"/>
          <w:tab w:val="left" w:pos="5752" w:leader="none"/>
          <w:tab w:val="left" w:pos="9605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019" w:leader="none"/>
          <w:tab w:val="left" w:pos="2957" w:leader="none"/>
          <w:tab w:val="left" w:pos="5752" w:leader="none"/>
          <w:tab w:val="left" w:pos="9605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Heading1"/>
        <w:tabs>
          <w:tab w:val="left" w:pos="770" w:leader="none"/>
          <w:tab w:val="left" w:pos="5250" w:leader="none"/>
        </w:tabs>
        <w:spacing w:before="80" w:after="0"/>
        <w:rPr/>
      </w:pPr>
      <w:r>
        <w:rPr>
          <w:rFonts w:cs="Arial" w:ascii="Arial" w:hAnsi="Arial"/>
          <w:i w:val="false"/>
          <w:sz w:val="22"/>
        </w:rPr>
        <w:t>Name</w:t>
      </w:r>
      <w:r>
        <w:rPr/>
        <w:tab/>
        <w:tab/>
      </w:r>
      <w:r>
        <w:rPr>
          <w:rFonts w:cs="Arial" w:ascii="Arial" w:hAnsi="Arial"/>
          <w:i w:val="false"/>
          <w:sz w:val="22"/>
        </w:rPr>
        <w:t>Class</w:t>
      </w:r>
    </w:p>
    <w:p>
      <w:pPr>
        <w:pStyle w:val="Normal"/>
        <w:widowControl w:val="false"/>
        <w:tabs>
          <w:tab w:val="clear" w:pos="720"/>
          <w:tab w:val="left" w:pos="1064" w:leader="none"/>
          <w:tab w:val="left" w:pos="8905" w:leader="none"/>
        </w:tabs>
        <w:autoSpaceDE w:val="false"/>
        <w:spacing w:lineRule="exact" w:line="240" w:before="160" w:after="0"/>
        <w:rPr>
          <w:rFonts w:ascii="Arial" w:hAnsi="Arial" w:cs="Arial"/>
          <w:b/>
          <w:b/>
          <w:color w:val="000000"/>
          <w:sz w:val="28"/>
        </w:rPr>
      </w:pPr>
      <w:r>
        <w:rPr>
          <w:b/>
          <w:color w:val="000000"/>
          <w:sz w:val="22"/>
        </w:rPr>
        <w:t>While studying this topic, tick off each item after you have covered it.</w:t>
      </w:r>
    </w:p>
    <w:p>
      <w:pPr>
        <w:pStyle w:val="Normal"/>
        <w:widowControl w:val="false"/>
        <w:tabs>
          <w:tab w:val="clear" w:pos="720"/>
          <w:tab w:val="left" w:pos="811" w:leader="none"/>
          <w:tab w:val="left" w:pos="6026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position w:val="48"/>
          <w:sz w:val="20"/>
          <w:lang w:val="en-US" w:eastAsia="en-US"/>
        </w:rPr>
      </w:pPr>
      <w:r>
        <w:rPr>
          <w:rFonts w:cs="Arial" w:ascii="Arial" w:hAnsi="Arial"/>
          <w:b/>
          <w:color w:val="000000"/>
          <w:position w:val="4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46735</wp:posOffset>
                </wp:positionH>
                <wp:positionV relativeFrom="paragraph">
                  <wp:posOffset>-6985</wp:posOffset>
                </wp:positionV>
                <wp:extent cx="6482715" cy="25400"/>
                <wp:effectExtent l="5715" t="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28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35" h="0">
                              <a:moveTo>
                                <a:pt x="0" y="0"/>
                              </a:moveTo>
                              <a:cubicBezTo>
                                <a:pt x="10035" y="0"/>
                                <a:pt x="0" y="0"/>
                                <a:pt x="1003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10035,0,0,0,10035,0e" stroked="t" o:allowincell="f" style="position:absolute;margin-left:43.05pt;margin-top:-0.6pt;width:510.4pt;height:1.95pt;flip:y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8900</wp:posOffset>
                </wp:positionH>
                <wp:positionV relativeFrom="paragraph">
                  <wp:posOffset>128905</wp:posOffset>
                </wp:positionV>
                <wp:extent cx="6658610" cy="7571740"/>
                <wp:effectExtent l="0" t="0" r="0" b="233997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8560" cy="7571880"/>
                          <a:chOff x="0" y="0"/>
                          <a:chExt cx="6658560" cy="757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8360" cy="75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11" w:leader="none"/>
                                  <w:tab w:val="left" w:pos="602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hat I should know: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diod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is made from semi-conductor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material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It allows a current to flow one way only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The arrow-head in the circuit symbol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shows the direction the current can flow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Diodes have several uses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4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A special kind of diode gives out light. It is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4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a light-emitting diode (LED)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4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light-dependent resistor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(LDR) changes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4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its resistance when light shines on it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4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In bright light it has a low resistance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4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In the dark it has a high resistance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thermistor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changes its resistance when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the temperature changes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When it is warm it has a low resistance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When it is cold it has a high resistance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reed switch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is a switch that is operated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by a magnetic field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relay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uses a small current to switch on/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off a bigger current. (See also page 295.)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20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There are 3 main kinds of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logic gate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AND, OR, NOT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Components such as LDRs and thermistors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 xml:space="preserve">can be used in 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 xml:space="preserve">potential divide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circuit,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to give a logical 0 or a logical 1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The potential divider circuit can then be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 xml:space="preserve">connected to logic gates to make light-controlled circuits and 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temperature-controlled circuits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52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A variable resistor in the potential divider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52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circuit is used as a sensitivity control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4040" y="0"/>
                            <a:ext cx="3314880" cy="74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hat I should be able to do: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left="454" w:right="-1741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Recognise and use the circuit symbol for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left="454" w:right="-1741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a diode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240" w:after="0" w:lineRule="exact" w:line="240"/>
                                <w:ind w:left="454" w:right="-1741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Sketch a current–voltage graph for a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240" w:after="0" w:lineRule="exact" w:line="240"/>
                                <w:ind w:left="454" w:right="-1741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diode, and explain what the graph shows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240" w:after="0" w:lineRule="exact" w:line="240"/>
                                <w:ind w:left="454" w:right="-1741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(See also page 265.)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240" w:after="0" w:lineRule="exact" w:line="240"/>
                                <w:ind w:left="454" w:right="-1741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Explain how a diode can be used to 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240" w:after="0" w:lineRule="exact" w:line="240"/>
                                <w:ind w:left="454" w:right="-1741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rectify a.c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620" w:after="0" w:lineRule="exact" w:line="240"/>
                                <w:ind w:left="454" w:right="-1741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Draw a simple circuit diagram with an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620" w:after="0" w:lineRule="exact" w:line="240"/>
                                <w:ind w:left="454" w:right="-1741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LDR and a cell in it, and explain what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620" w:after="0" w:lineRule="exact" w:line="240"/>
                                <w:ind w:left="454" w:right="-1741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happens to the current in daylight or dark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640" w:after="240" w:lineRule="exact" w:line="240"/>
                                <w:ind w:left="454" w:right="-1741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Draw a simple circuit diagram with a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640" w:after="240" w:lineRule="exact" w:line="240"/>
                                <w:ind w:left="454" w:right="-1741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 xml:space="preserve">thermistor and a cell in it, and explain 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640" w:after="240" w:lineRule="exact" w:line="240"/>
                                <w:ind w:left="454" w:right="-1741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what happens to the current when it is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640" w:after="240" w:lineRule="exact" w:line="240"/>
                                <w:ind w:left="454" w:right="-1741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hot or cold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640" w:after="0" w:lineRule="auto" w:line="276"/>
                                <w:ind w:left="454" w:right="-1741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Explain how a relay work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Explain why a relay coil needs a di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connected across 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Remember the truth tables for AND, OR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NOT gat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Understand and explain system diagra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using up to 3 logic gat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Understand how a potential-divider circu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is used to give a logical 0 or logical 1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640" w:after="0" w:lineRule="exact" w:line="240"/>
                                <w:ind w:left="454" w:right="-1741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640" w:after="0" w:lineRule="exact" w:line="240"/>
                                <w:ind w:left="454" w:right="-1741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0.15pt;width:524.3pt;height:596.2pt" coordorigin="-140,203" coordsize="10486,11924">
                <v:shape id="shape_0" stroked="f" o:allowincell="f" style="position:absolute;left:-140;top:203;width:5414;height:119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811" w:leader="none"/>
                            <w:tab w:val="left" w:pos="6026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32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hat I should know: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 xml:space="preserve">diode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is made from semi-conductor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material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It allows a current to flow one way only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The arrow-head in the circuit symbol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shows the direction the current can flow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Diodes have several uses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4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A special kind of diode gives out light. It is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4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a light-emitting diode (LED)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4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 xml:space="preserve">light-dependent resistor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(LDR) changes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4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its resistance when light shines on it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4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In bright light it has a low resistance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4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In the dark it has a high resistance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 xml:space="preserve">thermistor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changes its resistance when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the temperature changes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When it is warm it has a low resistance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When it is cold it has a high resistance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 xml:space="preserve">reed switch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is a switch that is operated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by a magnetic field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 xml:space="preserve">relay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uses a small current to switch on/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off a bigger current. (See also page 295.)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240" w:after="20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 xml:space="preserve">There are 3 main kinds of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logic gate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AND, OR, NOT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Components such as LDRs and thermistors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 xml:space="preserve">can be used in a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 xml:space="preserve">potential divider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circuit,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to give a logical 0 or a logical 1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The potential divider circuit can then be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 xml:space="preserve">connected to logic gates to make light-controlled circuits and 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temperature-controlled circuits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52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A variable resistor in the potential divider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52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circuit is used as a sensitivity control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6;top:203;width:5219;height:11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exact" w:line="32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hat I should be able to do: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lineRule="exact" w:line="240"/>
                          <w:ind w:left="454" w:right="-1741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Recognise and use the circuit symbol for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lineRule="exact" w:line="240"/>
                          <w:ind w:left="454" w:right="-1741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a diode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240" w:after="0" w:lineRule="exact" w:line="240"/>
                          <w:ind w:left="454" w:right="-1741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Sketch a current–voltage graph for a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240" w:after="0" w:lineRule="exact" w:line="240"/>
                          <w:ind w:left="454" w:right="-1741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diode, and explain what the graph shows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240" w:after="0" w:lineRule="exact" w:line="240"/>
                          <w:ind w:left="454" w:right="-1741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(See also page 265.)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240" w:after="0" w:lineRule="exact" w:line="240"/>
                          <w:ind w:left="454" w:right="-1741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 xml:space="preserve">Explain how a diode can be used to 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240" w:after="0" w:lineRule="exact" w:line="240"/>
                          <w:ind w:left="454" w:right="-1741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rectify a.c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620" w:after="0" w:lineRule="exact" w:line="240"/>
                          <w:ind w:left="454" w:right="-1741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Draw a simple circuit diagram with an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620" w:after="0" w:lineRule="exact" w:line="240"/>
                          <w:ind w:left="454" w:right="-1741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LDR and a cell in it, and explain what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620" w:after="0" w:lineRule="exact" w:line="240"/>
                          <w:ind w:left="454" w:right="-1741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happens to the current in daylight or dark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640" w:after="240" w:lineRule="exact" w:line="240"/>
                          <w:ind w:left="454" w:right="-1741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Draw a simple circuit diagram with a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640" w:after="240" w:lineRule="exact" w:line="240"/>
                          <w:ind w:left="454" w:right="-1741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 xml:space="preserve">thermistor and a cell in it, and explain 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640" w:after="240" w:lineRule="exact" w:line="240"/>
                          <w:ind w:left="454" w:right="-1741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what happens to the current when it is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640" w:after="240" w:lineRule="exact" w:line="240"/>
                          <w:ind w:left="454" w:right="-1741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hot or cold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640" w:after="0" w:lineRule="auto" w:line="276"/>
                          <w:ind w:left="454" w:right="-1741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Explain how a relay work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Explain why a relay coil needs a diod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connected across it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Remember the truth tables for AND, OR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NOT gat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Understand and explain system diagram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using up to 3 logic gat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Understand how a potential-divider circui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is used to give a logical 0 or logical 1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640" w:after="0" w:lineRule="exact" w:line="240"/>
                          <w:ind w:left="454" w:right="-1741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640" w:after="0" w:lineRule="exact" w:line="240"/>
                          <w:ind w:left="454" w:right="-1741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39"/>
        <w:rPr>
          <w:rFonts w:ascii="Arial" w:hAnsi="Arial" w:cs="Arial"/>
          <w:b/>
          <w:b/>
          <w:color w:val="000000"/>
          <w:position w:val="2"/>
        </w:rPr>
      </w:pPr>
      <w:r>
        <w:rPr>
          <w:rFonts w:cs="Arial" w:ascii="Arial" w:hAnsi="Arial"/>
          <w:b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sectPr>
      <w:footerReference w:type="default" r:id="rId2"/>
      <w:type w:val="nextPage"/>
      <w:pgSz w:w="11906" w:h="16838"/>
      <w:pgMar w:left="851" w:right="851" w:gutter="0" w:header="0" w:top="737" w:footer="227" w:bottom="851"/>
      <w:pgNumType w:start="34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Normal"/>
      <w:widowControl w:val="false"/>
      <w:tabs>
        <w:tab w:val="clear" w:pos="720"/>
        <w:tab w:val="left" w:pos="1134" w:leader="none"/>
        <w:tab w:val="left" w:pos="5103" w:leader="none"/>
        <w:tab w:val="right" w:pos="10205" w:leader="none"/>
      </w:tabs>
      <w:autoSpaceDE w:val="false"/>
      <w:spacing w:lineRule="exact" w:line="283"/>
      <w:rPr>
        <w:rFonts w:ascii="Arial" w:hAnsi="Arial" w:cs="Arial"/>
        <w:color w:val="000000"/>
        <w:position w:val="-1"/>
        <w:sz w:val="14"/>
        <w:szCs w:val="20"/>
        <w:lang w:val="en-GB"/>
      </w:rPr>
    </w:pPr>
    <w:r>
      <w:rPr>
        <w:rFonts w:cs="Arial" w:ascii="Arial" w:hAnsi="Arial"/>
        <w:color w:val="000000"/>
        <w:position w:val="-1"/>
        <w:sz w:val="14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70" w:leader="none"/>
      </w:tabs>
      <w:outlineLvl w:val="0"/>
    </w:pPr>
    <w:rPr>
      <w:b/>
      <w:bCs/>
      <w:i/>
      <w:iCs/>
      <w:sz w:val="48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54" w:leader="none"/>
      </w:tabs>
      <w:autoSpaceDE w:val="false"/>
      <w:spacing w:lineRule="exact" w:line="240" w:before="0" w:after="160"/>
      <w:ind w:left="454" w:hanging="454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7:34:00Z</dcterms:created>
  <dc:creator>GrahamS</dc:creator>
  <dc:description>Exported with PdfGrabber. file: pfy_elemag_38_checklist_03.pdf</dc:description>
  <cp:keywords/>
  <dc:language>en-US</dc:language>
  <cp:lastModifiedBy>Sue Holt</cp:lastModifiedBy>
  <cp:lastPrinted>2006-04-21T12:58:00Z</cp:lastPrinted>
  <dcterms:modified xsi:type="dcterms:W3CDTF">2017-05-08T19:56:00Z</dcterms:modified>
  <cp:revision>9</cp:revision>
  <dc:subject/>
  <dc:title>Pages 337-370</dc:title>
</cp:coreProperties>
</file>