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362700" cy="920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4255</wp:posOffset>
                </wp:positionH>
                <wp:positionV relativeFrom="paragraph">
                  <wp:posOffset>5161280</wp:posOffset>
                </wp:positionV>
                <wp:extent cx="63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0.65pt;margin-top:406.4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yllabuses vary considerably in the range of electronic devices they include, and the depth to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ich they should be treated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Revision Quiz focuses on the content of th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basic requirements of the specifications. </w:t>
                            </w:r>
                          </w:p>
                          <w:p>
                            <w:pPr>
                              <w:pStyle w:val="1112Times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yllabuses vary considerably in the range of electronic devices they include, and the depth to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ich they should be treated.</w:t>
                      </w:r>
                    </w:p>
                    <w:p>
                      <w:pPr>
                        <w:pStyle w:val="Normal"/>
                        <w:spacing w:lineRule="exact" w:line="240" w:before="24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Revision Quiz focuses on the content of th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2"/>
                        </w:rPr>
                        <w:t xml:space="preserve">basic requirements of the specifications. </w:t>
                      </w:r>
                    </w:p>
                    <w:p>
                      <w:pPr>
                        <w:pStyle w:val="1112Times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89965</wp:posOffset>
                </wp:positionV>
                <wp:extent cx="2840990" cy="6477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Semi-conductor diode</w:t>
                            </w:r>
                            <w:r>
                              <w:rPr/>
                              <w:t xml:space="preserve">  (Expt 38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Rectifier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–V graph  (Expt 38.2)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es: - protecting equipmen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t>- rectification; smoothing (Expts 38.3, 38.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51pt;mso-wrap-distance-left:9.05pt;mso-wrap-distance-right:9.05pt;mso-wrap-distance-top:0pt;mso-wrap-distance-bottom:0pt;margin-top:77.9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Semi-conductor diode</w:t>
                      </w:r>
                      <w:r>
                        <w:rPr/>
                        <w:t xml:space="preserve">  (Expt 38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Rectifier;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</w:t>
                      </w:r>
                      <w:r>
                        <w:rPr/>
                        <w:t xml:space="preserve">–V graph  (Expt 38.2)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es: - protecting equipmen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t>- rectification; smoothing (Expts 38.3, 38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38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Electronics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38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Electron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1245</wp:posOffset>
                </wp:positionV>
                <wp:extent cx="29718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584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2772410</wp:posOffset>
                </wp:positionV>
                <wp:extent cx="2955290" cy="10261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ght-dependent resistor  (LDR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roperties, Expt 38.6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es; Expt 38.7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rmisto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roperties, Expt 38.8, uses; (Expt 38.9 and 38.10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I–V graph  (Expt 38.11)  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Investigation Sheet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80.8pt;mso-wrap-distance-left:9.05pt;mso-wrap-distance-right:9.05pt;mso-wrap-distance-top:0pt;mso-wrap-distance-bottom:0pt;margin-top:218.3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ght-dependent resistor  (LDR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roperties, Expt 38.6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es; Expt 38.7</w:t>
                      </w:r>
                    </w:p>
                    <w:p>
                      <w:pPr>
                        <w:pStyle w:val="1012Ari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rmisto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roperties, Expt 38.8, uses; (Expt 38.9 and 38.10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I–V graph  (Expt 38.11)  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Investigation Sheet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4374515</wp:posOffset>
                </wp:positionV>
                <wp:extent cx="2700020" cy="720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Reed switch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NO, uses; Reed relay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ctromagnetic relay  </w:t>
                            </w:r>
                            <w:r>
                              <w:rPr/>
                              <w:t>(Expt 38.1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tructure, function, reason for di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56.7pt;mso-wrap-distance-left:9.05pt;mso-wrap-distance-right:9.05pt;mso-wrap-distance-top:0pt;mso-wrap-distance-bottom:0pt;margin-top:344.4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Reed switch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NO, uses; Reed relay</w:t>
                      </w:r>
                    </w:p>
                    <w:p>
                      <w:pPr>
                        <w:pStyle w:val="1012Ari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ctromagnetic relay  </w:t>
                      </w:r>
                      <w:r>
                        <w:rPr/>
                        <w:t>(Expt 38.1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tructure, function, reason for di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1901190</wp:posOffset>
                </wp:positionV>
                <wp:extent cx="2852420" cy="647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ght-emitting diode  (LED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haracteristics of the LED, Expt 38.5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 of calcula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Uses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Investigation Sheet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51pt;mso-wrap-distance-left:9.05pt;mso-wrap-distance-right:9.05pt;mso-wrap-distance-top:0pt;mso-wrap-distance-bottom:0pt;margin-top:149.7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ght-emitting diode  (LED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haracteristics of the LED, Expt 38.5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 of calcula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Uses 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Investigation Sheet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5218430</wp:posOffset>
                </wp:positionV>
                <wp:extent cx="3171825" cy="4076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07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2450" cy="1656715"/>
                                  <wp:effectExtent l="0" t="0" r="0" b="0"/>
                                  <wp:docPr id="2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2450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1pt;mso-wrap-distance-left:9.05pt;mso-wrap-distance-right:9.05pt;mso-wrap-distance-top:0pt;mso-wrap-distance-bottom:0pt;margin-top:410.9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92450" cy="1656715"/>
                            <wp:effectExtent l="0" t="0" r="0" b="0"/>
                            <wp:docPr id="2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2450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0280</wp:posOffset>
                </wp:positionH>
                <wp:positionV relativeFrom="paragraph">
                  <wp:posOffset>5542280</wp:posOffset>
                </wp:positionV>
                <wp:extent cx="2714625" cy="6953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gic gat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AND, OR, NOT  (Expts 38.13, 38.14)  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2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ing logic gates  (Expts 38.15–38.19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otential dividers for inp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54.75pt;mso-wrap-distance-left:9.05pt;mso-wrap-distance-right:9.05pt;mso-wrap-distance-top:0pt;mso-wrap-distance-bottom:0pt;margin-top:436.4pt;mso-position-vertical-relative:text;margin-left:2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gic gat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AND, OR, NOT  (Expts 38.13, 38.14)  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2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ing logic gates  (Expts 38.15–38.19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otential dividers for inp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6532880</wp:posOffset>
                </wp:positionV>
                <wp:extent cx="2663190" cy="3905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ysics at work : Radio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M and FM     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2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" cy="171450"/>
                                  <wp:effectExtent l="0" t="0" r="0" b="0"/>
                                  <wp:docPr id="28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30.75pt;mso-wrap-distance-left:9.05pt;mso-wrap-distance-right:9.05pt;mso-wrap-distance-top:0pt;mso-wrap-distance-bottom:0pt;margin-top:514.4pt;mso-position-vertical-relative:text;margin-left:2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ysics at work : Radio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M and FM     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29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4"/>
                        </w:rPr>
                        <w:t xml:space="preserve">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61925" cy="171450"/>
                            <wp:effectExtent l="0" t="0" r="0" b="0"/>
                            <wp:docPr id="30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type w:val="nextPage"/>
      <w:pgSz w:w="11906" w:h="16838"/>
      <w:pgMar w:left="907" w:right="907" w:gutter="0" w:header="0" w:top="737" w:footer="3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 New Roman" w:cs="Arial"/>
        <w:color w:val="000000"/>
        <w:position w:val="-2"/>
        <w:sz w:val="14"/>
      </w:rPr>
    </w:pPr>
    <w:r>
      <w:rPr>
        <w:rFonts w:eastAsia="Times New Roman" w:cs="Arial" w:ascii="Arial" w:hAnsi="Arial"/>
        <w:i/>
        <w:color w:val="000000"/>
        <w:position w:val="-2"/>
        <w:sz w:val="14"/>
        <w:szCs w:val="24"/>
        <w:lang w:val="en-US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 New Roman" w:cs="Arial"/>
        <w:color w:val="000000"/>
        <w:position w:val="-2"/>
        <w:sz w:val="14"/>
      </w:rPr>
    </w:pPr>
    <w:r>
      <w:rPr>
        <w:rFonts w:eastAsia="Times New Roman"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9:20:00Z</dcterms:created>
  <dc:creator>John Kendall</dc:creator>
  <dc:description/>
  <cp:keywords/>
  <dc:language>en-US</dc:language>
  <cp:lastModifiedBy>Keith Johnson</cp:lastModifiedBy>
  <cp:lastPrinted>2006-04-21T12:55:00Z</cp:lastPrinted>
  <dcterms:modified xsi:type="dcterms:W3CDTF">2017-05-09T17:25:00Z</dcterms:modified>
  <cp:revision>7</cp:revision>
  <dc:subject/>
  <dc:title/>
</cp:coreProperties>
</file>