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24400</wp:posOffset>
                </wp:positionH>
                <wp:positionV relativeFrom="page">
                  <wp:posOffset>5410200</wp:posOffset>
                </wp:positionV>
                <wp:extent cx="2336800" cy="5295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0" h="833">
                              <a:moveTo>
                                <a:pt x="0" y="0"/>
                              </a:moveTo>
                              <a:cubicBezTo>
                                <a:pt x="3680" y="0"/>
                                <a:pt x="0" y="0"/>
                                <a:pt x="3680" y="0"/>
                              </a:cubicBezTo>
                              <a:cubicBezTo>
                                <a:pt x="3680" y="833"/>
                                <a:pt x="3680" y="0"/>
                                <a:pt x="3680" y="833"/>
                              </a:cubicBezTo>
                              <a:cubicBezTo>
                                <a:pt x="0" y="833"/>
                                <a:pt x="3680" y="833"/>
                                <a:pt x="0" y="833"/>
                              </a:cubicBezTo>
                              <a:cubicBezTo>
                                <a:pt x="0" y="0"/>
                                <a:pt x="0" y="833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0,833" path="m0,0c3680,0,0,0,3680,0c3680,833,3680,0,3680,833c0,833,3680,833,0,833c0,0,0,833,0,0c0,0,0,0,0,0e" fillcolor="white" stroked="t" o:allowincell="f" style="position:absolute;margin-left:372pt;margin-top:426pt;width:183.95pt;height:41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279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2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761865</wp:posOffset>
                </wp:positionH>
                <wp:positionV relativeFrom="page">
                  <wp:posOffset>7600950</wp:posOffset>
                </wp:positionV>
                <wp:extent cx="1130300" cy="292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460">
                              <a:moveTo>
                                <a:pt x="0" y="0"/>
                              </a:moveTo>
                              <a:cubicBezTo>
                                <a:pt x="1780" y="0"/>
                                <a:pt x="0" y="0"/>
                                <a:pt x="1780" y="0"/>
                              </a:cubicBezTo>
                              <a:cubicBezTo>
                                <a:pt x="1780" y="460"/>
                                <a:pt x="1780" y="0"/>
                                <a:pt x="1780" y="460"/>
                              </a:cubicBezTo>
                              <a:cubicBezTo>
                                <a:pt x="0" y="460"/>
                                <a:pt x="1780" y="460"/>
                                <a:pt x="0" y="460"/>
                              </a:cubicBezTo>
                              <a:cubicBezTo>
                                <a:pt x="0" y="0"/>
                                <a:pt x="0" y="46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460" path="m0,0c1780,0,0,0,1780,0c1780,460,1780,0,1780,460c0,460,1780,460,0,460c0,0,0,460,0,0c0,0,0,0,0,0e" fillcolor="white" stroked="t" o:allowincell="f" style="position:absolute;margin-left:374.95pt;margin-top:598.5pt;width:88.95pt;height:22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</wp:posOffset>
                </wp:positionH>
                <wp:positionV relativeFrom="paragraph">
                  <wp:posOffset>-4445</wp:posOffset>
                </wp:positionV>
                <wp:extent cx="6516370" cy="472440"/>
                <wp:effectExtent l="571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72320"/>
                          <a:chOff x="0" y="0"/>
                          <a:chExt cx="651636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684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4920" y="0"/>
                              <a:ext cx="1441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5120"/>
                            <a:ext cx="2666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on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0.35pt;width:513.1pt;height:37.2pt" coordorigin="10,-7" coordsize="10262,744">
                <v:group id="shape_0" style="position:absolute;left:10;top:-7;width:10262;height:720"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2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0;top:4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02;top:-7;width:22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;top:17;width:41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on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4774" w:leader="none"/>
        </w:tabs>
        <w:autoSpaceDE w:val="false"/>
        <w:spacing w:lineRule="exact" w:line="391" w:before="120" w:after="360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 xml:space="preserve">Use these questions to help you revise </w:t>
      </w:r>
      <w:r>
        <w:rPr>
          <w:rFonts w:cs="Arial" w:ascii="Arial" w:hAnsi="Arial"/>
          <w:color w:val="000000"/>
          <w:sz w:val="23"/>
        </w:rPr>
        <w:t>(cover the right-hand side with a sheet of paper).</w:t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142"/>
        <w:gridCol w:w="200"/>
        <w:gridCol w:w="882"/>
        <w:gridCol w:w="380"/>
        <w:gridCol w:w="1422"/>
        <w:gridCol w:w="293"/>
        <w:gridCol w:w="14"/>
        <w:gridCol w:w="4482"/>
        <w:gridCol w:w="154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</w:t>
            </w:r>
          </w:p>
        </w:tc>
        <w:tc>
          <w:tcPr>
            <w:tcW w:w="5026" w:type="dxa"/>
            <w:gridSpan w:val="5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is the effect of a diode in a circuit?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8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will allow the current to flow one way only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(page 322)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25120</wp:posOffset>
                      </wp:positionV>
                      <wp:extent cx="2714625" cy="21240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4760" cy="2124000"/>
                                <a:chOff x="0" y="0"/>
                                <a:chExt cx="2714760" cy="2124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714760" cy="60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840" y="952560"/>
                                  <a:ext cx="1914480" cy="117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25.6pt;width:213.75pt;height:167.25pt" coordorigin="122,512" coordsize="4275,33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2;top:512;width:4274;height:94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2012;width:3014;height:184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2</w:t>
            </w:r>
          </w:p>
        </w:tc>
        <w:tc>
          <w:tcPr>
            <w:tcW w:w="5026" w:type="dxa"/>
            <w:gridSpan w:val="5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is the circuit symbol for a diode?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(p. 322)</w:t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3</w:t>
            </w:r>
          </w:p>
        </w:tc>
        <w:tc>
          <w:tcPr>
            <w:tcW w:w="5333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12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</w:rPr>
              <w:t>Sketch a current (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)–voltage (</w:t>
            </w:r>
            <w:r>
              <w:rPr>
                <w:i/>
                <w:color w:val="000000"/>
              </w:rPr>
              <w:t>V</w:t>
            </w:r>
            <w:r>
              <w:rPr>
                <w:color w:val="000000"/>
              </w:rPr>
              <w:t>) graph for</w:t>
              <w:tab/>
              <w:t>..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a diode.   (p. 322, 265)</w:t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4</w:t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Explain what the graph shows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(p. 322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8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the reverse direction, almost no current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flows as the voltage is increased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the forward direction, the current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creases as the voltage increases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7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3757295</wp:posOffset>
                  </wp:positionH>
                  <wp:positionV relativeFrom="paragraph">
                    <wp:posOffset>45720</wp:posOffset>
                  </wp:positionV>
                  <wp:extent cx="2333625" cy="533400"/>
                  <wp:effectExtent l="0" t="0" r="0" b="0"/>
                  <wp:wrapNone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68" r="-1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</w:rPr>
              <w:t>5</w:t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the symbol for an LDR?     (p.  325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6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6</w:t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happens to an LDR as the brightness of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the light increases?    (p. 325)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s resistance decreases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7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7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this circuit, what happens to the current as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the room goes dark?    (p. 325)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current decreases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85090</wp:posOffset>
                  </wp:positionV>
                  <wp:extent cx="1104900" cy="333375"/>
                  <wp:effectExtent l="0" t="0" r="0" b="0"/>
                  <wp:wrapNone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7" r="-33" b="65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55880</wp:posOffset>
                  </wp:positionV>
                  <wp:extent cx="1752600" cy="647700"/>
                  <wp:effectExtent l="0" t="0" r="0" b="0"/>
                  <wp:wrapNone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8</w:t>
            </w:r>
          </w:p>
        </w:tc>
        <w:tc>
          <w:tcPr>
            <w:tcW w:w="3604" w:type="dxa"/>
            <w:gridSpan w:val="4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is the symbol for a thermistor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(p. 326)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</w:t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happens to a thermistor as the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temperature rises?     (p. 326)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s resistance decreases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this circuit, what happens to the current as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the temperature rises?    (p. 326)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current increases.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68580</wp:posOffset>
                  </wp:positionV>
                  <wp:extent cx="1781175" cy="609600"/>
                  <wp:effectExtent l="0" t="0" r="0" b="0"/>
                  <wp:wrapNone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1997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sectPr>
      <w:footerReference w:type="default" r:id="rId10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0" w:leader="none"/>
      </w:tabs>
      <w:outlineLvl w:val="0"/>
    </w:pPr>
    <w:rPr>
      <w:b/>
      <w:bCs/>
      <w:i/>
      <w:i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8:53:00Z</dcterms:created>
  <dc:creator>GrahamS</dc:creator>
  <dc:description>Exported with PdfGrabber. file: pfy_elemag_38_revquiz_04.pdf</dc:description>
  <cp:keywords/>
  <dc:language>en-US</dc:language>
  <cp:lastModifiedBy>Sue Holt</cp:lastModifiedBy>
  <cp:lastPrinted>2006-04-21T13:05:00Z</cp:lastPrinted>
  <dcterms:modified xsi:type="dcterms:W3CDTF">2017-05-08T20:01:00Z</dcterms:modified>
  <cp:revision>3</cp:revision>
  <dc:subject/>
  <dc:title>Pages 337-370</dc:title>
</cp:coreProperties>
</file>